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белем бирү мәктәбенең рус телле  укучылары өчен татар теленнән үткәрелә торган олимпиаданың  муниципаль тур биремнәренең бәяләү карт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6 нчы сыйныф, 2018/2019 уку е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89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0"/>
              <w:ind w:hanging="0"/>
              <w:rPr>
                <w:rFonts w:ascii="Times New Roman" w:hAnsi="Times New Roman" w:cs="Times New Roman"/>
                <w:sz w:val="28"/>
                <w:szCs w:val="28"/>
                <w:lang w:val="tt-RU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текст, выберите наиболее подходящий для него заголово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 и подчеркните 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родолжите рассказ и напишите небольшое сочинение (5 предложени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Расставьте реплики в нужном порядке (укажите последовательность в цифрах), чтобы получился ди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пропущенные слова в следующих послов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татарский язык и запиш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пишите окончания слов в предлож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Переведите на русский язык и запиш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val="tt-RU"/>
              </w:rPr>
              <w:t>Прочитайте текст</w:t>
            </w: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 xml:space="preserve"> и вставьте нуж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1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Установите соответстви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жду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ловом и его лексическим зна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8:06:00Z</dcterms:created>
  <dc:creator>irort</dc:creator>
  <dc:description/>
  <cp:keywords/>
  <dc:language>en-US</dc:language>
  <cp:lastModifiedBy>irort</cp:lastModifiedBy>
  <cp:lastPrinted>2016-01-21T11:07:00Z</cp:lastPrinted>
  <dcterms:modified xsi:type="dcterms:W3CDTF">2018-12-21T07:00:00Z</dcterms:modified>
  <cp:revision>21</cp:revision>
  <dc:subject/>
  <dc:title/>
</cp:coreProperties>
</file>